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від 28.02.2012 р.№ 11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 тарифи на водопостачанн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унальне господарство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населення  сільської ради послугами водопостачання згідно норм, визначених законодавством Україн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-20 грудень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 робота комунального господарства за результатами фінансово-господарської діяльнос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сплати за надані послуги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водокористувач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витрати на ремонт водопровідної мережі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скарг на якість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за спожиті енергоносії в частині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по заробітній пла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іпшення якості послуг на водопостачанн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комунального господарств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ільської ради                                            М.І.Войт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5:00Z</dcterms:created>
  <dc:creator>Я</dc:creator>
  <dc:description/>
  <cp:keywords/>
  <dc:language>en-US</dc:language>
  <cp:lastModifiedBy>www.PHILka.RU</cp:lastModifiedBy>
  <dcterms:modified xsi:type="dcterms:W3CDTF">2013-12-27T07:55:00Z</dcterms:modified>
  <cp:revision>2</cp:revision>
  <dc:subject/>
  <dc:title>Звіт  про відстеження результативності  регуляторного акту</dc:title>
</cp:coreProperties>
</file>